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61 48 56 45  (syndic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193165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septembre 2005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A Monsieur Paul Bessoles, Syndic de la copropriété</w:t>
      </w:r>
    </w:p>
    <w:p>
      <w:pPr>
        <w:pStyle w:val="Normal"/>
        <w:spacing w:before="720" w:after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onsieur,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 dois porter à votre connaissance une succession d'incidents provoqués par les locataires de la maison n°1 des Chartreuses de Jolimont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ne famille de 6 personnes (2 adultes, Monsieur et Madame Chauchat-Fournier, et leurs 4 enfants) occupe depuis le mois de mai cette maison. La conduite des parents aussi bien que celle des enfants perturbe de plus en plus la vie des Chartreuse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4" w:hanging="17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rdures et objets encombrants non triés ou déposés en vr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4" w:hanging="17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oups entre les parents qui ont nécessité l'appel de la pol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4" w:hanging="174"/>
        <w:jc w:val="both"/>
        <w:rPr/>
      </w:pPr>
      <w:r>
        <w:rPr>
          <w:rFonts w:cs="Times New Roman" w:ascii="Times New Roman" w:hAnsi="Times New Roman"/>
          <w:i/>
          <w:iCs/>
        </w:rPr>
        <w:t>Chahut puis morsure contre un enfant de la copropriété par un garçon venu voir les enfants du couple. Certes, un garçon "à problèmes"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240"/>
        <w:ind w:left="715" w:hanging="1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iverses autres nuisances mineures</w:t>
      </w:r>
    </w:p>
    <w:p>
      <w:pPr>
        <w:pStyle w:val="Normal"/>
        <w:spacing w:before="0" w:after="240"/>
        <w:ind w:right="-82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l semble urgent d'intervenir pour mettre fin à cette cascade d'événements.</w:t>
      </w:r>
    </w:p>
    <w:p>
      <w:pPr>
        <w:pStyle w:val="Normal"/>
        <w:pBdr>
          <w:top w:val="single" w:sz="4" w:space="1" w:color="000000"/>
        </w:pBdr>
        <w:spacing w:before="600" w:after="360"/>
        <w:ind w:left="2835" w:right="2835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 précise que la présente lettre n'a rien d'une attaque personnelle contre mes voisins. Je participe à la gestion des Chartreuses, et c'est à ce titre que les copropriétaires m'ont fait part de leur inquiétude. Je pense avoir résumé leur opinion, et tiens à préciser que nous craignons tous une aggravation de la situation.</w:t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u nom des copropriétaires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8:46:00Z</dcterms:created>
  <dc:creator>Jean-Yves</dc:creator>
  <dc:description/>
  <cp:keywords/>
  <dc:language>en-US</dc:language>
  <cp:lastModifiedBy>syndic</cp:lastModifiedBy>
  <cp:lastPrinted>2005-08-31T21:46:00Z</cp:lastPrinted>
  <dcterms:modified xsi:type="dcterms:W3CDTF">2005-09-01T20:21:00Z</dcterms:modified>
  <cp:revision>28</cp:revision>
  <dc:subject/>
  <dc:title>SYNDICAT DES COPROPRIETAIRES</dc:title>
</cp:coreProperties>
</file>